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หัสโครงการ…………………………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มูลโครงการวิจัย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ทย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ังกฤษ</w:t>
      </w:r>
      <w:r>
        <w:rPr>
          <w:rFonts w:eastAsia="Times New Roman"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ชื่อผู้ร่วมวิจัย</w:t>
      </w:r>
      <w:r>
        <w:rPr>
          <w:rFonts w:eastAsia="Times New Roman" w:cs="TH SarabunPSK" w:ascii="TH SarabunPSK" w:hAnsi="TH SarabunPSK"/>
          <w:sz w:val="32"/>
          <w:szCs w:val="32"/>
        </w:rPr>
        <w:t>:…………………………………………………..………………………………………………………..………….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หล่งทุนสนับสนุน</w:t>
      </w:r>
      <w:r>
        <w:rPr>
          <w:rFonts w:eastAsia="Times New Roman" w:cs="TH SarabunPSK" w:ascii="TH SarabunPSK" w:hAnsi="TH SarabunPSK"/>
          <w:sz w:val="32"/>
          <w:szCs w:val="32"/>
        </w:rPr>
        <w:t>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อกสารรับรองจากคณะกรรมการพิทักษ์สิทธิ์สวัสดิภาพและป้องกันภยันตรายในการวิจัยกับมนุษย์ สถาบันวิจัยวิทยาศาสตร์สุขภาพ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ได้รับอนุมัติ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เริ่มดำเนิน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สิ้นสุดการรับรอ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ันที่ยุติการดำเนินการวิจ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ู้เข้าร่วมโครงการวิจัย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ที่วางแผนไว้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จำนวนผู้เข้าร่วมวิจัย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อยู่ในระยะทดลอง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สิ้นสุดการศึกษาแล้ว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……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firstLine="34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ที่ถอนตัวระหว่างการวิจัย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ยาไม่มีประสิทธิภาพ………………</w:t>
      </w:r>
      <w:r>
        <w:rPr>
          <w:rFonts w:eastAsia="Times New Roman"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เหตุการณ์ไม่พึงประสงค์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าเหตุจากความไม่ร่วมมือ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เข้าร่วมขอถอนตัว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……..……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ลการวิจัยโดยย่อ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…..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สาเหตุของการยุติ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หรือระงับ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วิจั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่อนกำหน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ดำเนินการกับอาสาสมัค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06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ายเซ็น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งชื่อ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ัวพิมพ์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9"/>
      <w:gridCol w:w="5812"/>
      <w:gridCol w:w="1799"/>
    </w:tblGrid>
    <w:tr>
      <w:trPr>
        <w:trHeight w:val="797" w:hRule="atLeast"/>
      </w:trPr>
      <w:tc>
        <w:tcPr>
          <w:tcW w:w="16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43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หน้า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4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ของ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fldChar w:fldCharType="begin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separate"/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t>4</w:t>
          </w:r>
          <w:r>
            <w:rPr>
              <w:sz w:val="36"/>
              <w:b/>
              <w:sz w:val="36"/>
              <w:b/>
              <w:szCs w:val="36"/>
              <w:bCs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รายงาน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ก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า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ยุติก่อนกำหนด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หรือระงับการวิจัย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ส่วนที่ 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Study Termination or Suspension Report Form: Part1)</w:t>
          </w:r>
        </w:p>
      </w:tc>
      <w:tc>
        <w:tcPr>
          <w:tcW w:w="1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6:00Z</dcterms:created>
  <dc:creator>Rattana</dc:creator>
  <dc:description/>
  <cp:keywords/>
  <dc:language>en-US</dc:language>
  <cp:lastModifiedBy>Jutarat Jeeraphan</cp:lastModifiedBy>
  <cp:lastPrinted>2023-11-07T14:57:00Z</cp:lastPrinted>
  <dcterms:modified xsi:type="dcterms:W3CDTF">2023-11-07T07:57:00Z</dcterms:modified>
  <cp:revision>3</cp:revision>
  <dc:subject/>
  <dc:title/>
</cp:coreProperties>
</file>